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653087538"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192449223"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